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8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HAAS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>To:</w:t>
        <w:tab/>
        <w:t>Trustee fees for the period 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1998 to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 at special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fee of 0.1% per annum based on market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value of  CHF12,125,000 </w:t>
        <w:tab/>
      </w:r>
      <w:r>
        <w:rPr>
          <w:b/>
          <w:sz w:val="24"/>
          <w:u w:val="double"/>
        </w:rPr>
        <w:t>CHF12,125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Please settle by payment to Bank Julius Baer &amp; Co. Ltd, Zurich for account Julius Baer Bank and Trust Company Ltd. No. 726.5062, quoting reference JBTC No. 1620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6:36:00Z</dcterms:created>
  <dc:creator>Kevin</dc:creator>
  <dc:description/>
  <dc:language>en-US</dc:language>
  <cp:lastModifiedBy>JBBT</cp:lastModifiedBy>
  <cp:lastPrinted>1999-01-19T11:36:00Z</cp:lastPrinted>
  <dcterms:modified xsi:type="dcterms:W3CDTF">1999-01-19T16:37:00Z</dcterms:modified>
  <cp:revision>3</cp:revision>
  <dc:subject/>
  <dc:title>July 17, 1997</dc:title>
</cp:coreProperties>
</file>